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2514600" cy="685800"/>
                <wp:effectExtent l="635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60092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6.25pt;width:197.95pt;height:53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2720</wp:posOffset>
                </wp:positionH>
                <wp:positionV relativeFrom="paragraph">
                  <wp:posOffset>99695</wp:posOffset>
                </wp:positionV>
                <wp:extent cx="3147060" cy="695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4U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8pt;height:54.8pt;mso-wrap-distance-left:9.05pt;mso-wrap-distance-right:9.05pt;mso-wrap-distance-top:0pt;mso-wrap-distance-bottom:0pt;margin-top:7.8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4U;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Ч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2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А ЗА ВКЛЮЧВАНЕ НА ЛИЧНО ИМУЩЕСТВО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ФИЗИЧЕСКОТО ЛИЦЕ В ИМУЩЕСТВОТО Н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ДНОЛИЧНИЯ ТЪРГОВЕЦ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(чл. 27, ал. 1 – 4 от ЗДДФЛ)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953000" cy="68580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"/>
                        </a:xfrm>
                        <a:prstGeom prst="downArrowCallout">
                          <a:avLst>
                            <a:gd name="adj1" fmla="val 180568"/>
                            <a:gd name="adj2" fmla="val 18055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ВЕЩИ, КОИТО МОГАТ ДА БЪДАТ ВКЛЮЧЕНИ В ИМУЩЕСТВОТО НА ЕДНОЛИЧНИЯ ТЪРГОВЕ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3.05pt;width:389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ВЕЩИ, КОИТО МОГАТ ДА БЪДАТ ВКЛЮЧЕНИ В ИМУЩЕСТВОТО НА ЕДНОЛИЧНИЯ ТЪРГОВЕ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5854700" cy="870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70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вижими и недвижими вещи, придобити от физическото лице, които: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</w:rPr>
                              <w:t>- не са в режим на съсобственост, или</w:t>
                            </w:r>
                          </w:p>
                          <w:p>
                            <w:pPr>
                              <w:pStyle w:val="Normal"/>
                              <w:ind w:left="552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- са част от съпружеска имуществена общност. 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8.55pt;mso-wrap-distance-left:9.05pt;mso-wrap-distance-right:9.05pt;mso-wrap-distance-top:0pt;mso-wrap-distance-bottom:0pt;margin-top:9.8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вижими и недвижими вещи, придобити от физическото лице, които: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</w:t>
                      </w:r>
                      <w:r>
                        <w:rPr>
                          <w:b/>
                          <w:i/>
                        </w:rPr>
                        <w:t>- не са в режим на съсобственост, или</w:t>
                      </w:r>
                    </w:p>
                    <w:p>
                      <w:pPr>
                        <w:pStyle w:val="Normal"/>
                        <w:ind w:left="552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- са част от съпружеска имуществена общност. 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31775</wp:posOffset>
                </wp:positionV>
                <wp:extent cx="4953000" cy="592455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92560"/>
                        </a:xfrm>
                        <a:prstGeom prst="downArrowCallout">
                          <a:avLst>
                            <a:gd name="adj1" fmla="val 208980"/>
                            <a:gd name="adj2" fmla="val 208961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ЗАВЕЖДАНЕ НА ВЕЩИТЕ В СЧЕТОВОДСТВОТО НА ЕДНОЛИЧНИЯ ТЪРГОВЕ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8.25pt;width:389.95pt;height:46.6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ЗАВЕЖДАНЕ НА ВЕЩИТЕ В СЧЕТОВОДСТВОТО НА ЕДНОЛИЧНИЯ ТЪРГОВЕ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0</wp:posOffset>
                </wp:positionH>
                <wp:positionV relativeFrom="paragraph">
                  <wp:posOffset>87630</wp:posOffset>
                </wp:positionV>
                <wp:extent cx="5854700" cy="1054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054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- вещите се завеждат в счетоводството на едноличния търговец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о документално доказаната им цена на придобиване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- физическото лице – собственик на едноличния търговец, съставя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ротокол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, в който посочва вида на вещта и документално доказаната й цена на придобиван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83pt;mso-wrap-distance-left:9.05pt;mso-wrap-distance-right:9.05pt;mso-wrap-distance-top:0pt;mso-wrap-distance-bottom:0pt;margin-top:6.9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- вещите се завеждат в счетоводството на едноличния търговец </w:t>
                      </w:r>
                      <w:r>
                        <w:rPr>
                          <w:b/>
                          <w:i/>
                          <w:u w:val="single"/>
                        </w:rPr>
                        <w:t>по документално доказаната им цена на придобиване</w:t>
                      </w:r>
                      <w:r>
                        <w:rPr>
                          <w:b/>
                          <w:i/>
                        </w:rPr>
                        <w:t xml:space="preserve">;  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i/>
                        </w:rPr>
                        <w:t xml:space="preserve">- физическото лице – собственик на едноличния търговец, съставя </w:t>
                      </w:r>
                      <w:r>
                        <w:rPr>
                          <w:b/>
                          <w:i/>
                          <w:u w:val="single"/>
                        </w:rPr>
                        <w:t>протокол</w:t>
                      </w:r>
                      <w:r>
                        <w:rPr>
                          <w:b/>
                          <w:i/>
                        </w:rPr>
                        <w:t xml:space="preserve">, в който посочва вида на вещта и документално доказаната й цена на придобиван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953000" cy="45720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57200"/>
                        </a:xfrm>
                        <a:prstGeom prst="downArrowCallout">
                          <a:avLst>
                            <a:gd name="adj1" fmla="val 270852"/>
                            <a:gd name="adj2" fmla="val 270827"/>
                            <a:gd name="adj3" fmla="val 23810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ЕКЛАРАЦИЯ ОТ ДРУГИЯ СЪПРУ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3pt;width:38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ЕКЛАРАЦИЯ ОТ ДРУГИЯ СЪПРУГ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0</wp:posOffset>
                </wp:positionH>
                <wp:positionV relativeFrom="paragraph">
                  <wp:posOffset>43815</wp:posOffset>
                </wp:positionV>
                <wp:extent cx="5854700" cy="8134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134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В случаит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когато вещта е част от съпружеска имуществена общно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другият съпруг декларира 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нотариално заверена декларац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съгласието си за включване на вещта в имуществото на едноличния търговец. 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64.05pt;mso-wrap-distance-left:9.05pt;mso-wrap-distance-right:9.05pt;mso-wrap-distance-top:0pt;mso-wrap-distance-bottom:0pt;margin-top:3.4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В случаите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когато вещта е част от съпружеска имуществена общнос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, другият съпруг декларира с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нотариално заверена деклараци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съгласието си за включване на вещта в имуществото на едноличния търговец. 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АНЪЧНО ТРЕТИРАНЕ П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КЛЮЧВАНЕ НА ВЕЩТ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ИМУЩЕСТВОТО НА ЕДНОЛИЧНИЯ ТЪРГОВЕЦ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л. 27, ал. 5 - 7 от ЗДДФЛ)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57900" cy="6905625"/>
                <wp:effectExtent l="15875" t="16510" r="1651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905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Когато впоследствие вещта бъде изключена от имуществото на едноличния търговец и премине към физическото лице - собственик, за данъчни цели се смята, че физическото лице - собственик на едноличния търговец, извършва продажба на тази вещ по пазарна цена, независимо от обстоятелствата по  чл. 13 от ЗДДФЛ (Виж фиш І.8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оходът от продажбата на вещта (по смисъла на ЗДДФЛ) подлежи на деклариране в годишната данъчна декларация - по аргумент от чл. 52 от същия закон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лагаемият доход се определя като разлика между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1. пазарната цена и данъчната стойност - за данъчни амортизируеми активи по Закона за корпоративното подоходно облаган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0" w:right="140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2. пазарната цена и документално доказаната цена на придобиване - за всички други вещ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анъчните временни разлики по смисъла на Закона за корпоративното подоходно облагане, които са свързани с вещта, не се признават за данъчни цели към момента на продажбата й (по смисъла на ЗДДФЛ) и през следващите годи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1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80" w:right="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Пазарната цена при продажбата на вещта (по смисъла на ЗДДФЛ) се приема за цена на придобиване при последваща продажба или замяна на вещта от физическото лице - собственик, както и при последващо включване на тази вещ в имуществото на едноличния търгов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pt;margin-top:5.7pt;width:476.95pt;height:543.7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Когато впоследствие вещта бъде изключена от имуществото на едноличния търговец и премине към физическото лице - собственик, за данъчни цели се смята, че физическото лице - собственик на едноличния търговец, извършва продажба на тази вещ по пазарна цена, независимо от обстоятелствата по  чл. 13 от ЗДДФЛ (Виж фиш І.8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оходът от продажбата на вещта (по смисъла на ЗДДФЛ) подлежи на деклариране в годишната данъчна декларация - по аргумент от чл. 52 от същия закон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лагаемият доход се определя като разлика между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1. пазарната цена и данъчната стойност - за данъчни амортизируеми активи по Закона за корпоративното подоходно облаган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0" w:right="140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2. пазарната цена и документално доказаната цена на придобиване - за всички други вещ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анъчните временни разлики по смисъла на Закона за корпоративното подоходно облагане, които са свързани с вещта, не се признават за данъчни цели към момента на продажбата й (по смисъла на ЗДДФЛ) и през следващите годи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1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autoSpaceDE w:val="false"/>
                        <w:bidi w:val="0"/>
                        <w:ind w:left="180" w:right="14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Пазарната цена при продажбата на вещта (по смисъла на ЗДДФЛ) се приема за цена на придобиване при последваща продажба или замяна на вещта от физическото лице - собственик, както и при последващо включване на тази вещ в имуществото на едноличния търговец. </w:t>
                      </w:r>
                    </w:p>
                  </w:txbxContent>
                </v:textbox>
                <v:fill o:detectmouseclick="t" color2="#eaeaea"/>
                <v:stroke color="#eaeae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1263" w:footer="798" w:bottom="1348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-148590</wp:posOffset>
                </wp:positionV>
                <wp:extent cx="3429000" cy="457200"/>
                <wp:effectExtent l="6350" t="635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downArrowCallout">
                          <a:avLst>
                            <a:gd name="adj1" fmla="val 187517"/>
                            <a:gd name="adj2" fmla="val 18750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ЕГАЛ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ДЕФИНИ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1.7pt;width:269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ЕГАЛ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ДЕФИНИ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ързани лица” </w:t>
      </w:r>
      <w:r>
        <w:rPr>
          <w:rFonts w:cs="Times New Roman" w:ascii="Times New Roman" w:hAnsi="Times New Roman"/>
          <w:bCs/>
          <w:sz w:val="24"/>
          <w:szCs w:val="24"/>
        </w:rPr>
        <w:t>са: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ъпрузите, роднините по права линия, по съребрена - до трета степен включително; и роднините по сватовство - до втора степен включителн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ботодател и работник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ъдружницит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ицата, едното от които участва в управлението на другото или на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лицата, в чийто управителен или контролен орган участва едно и също юридическо или физическо лице, включително когато физическото лице представлява друго лиц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дружество и лице, което притежава повече от 5 на сто от дяловете или акциите, издадени с право на глас в дружеств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лицата, едното от които упражнява контрол спрямо друг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лицата, чиято дейност се контролира от трето лице или от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лицата, които съвместно контролират трето лице или негово дъщерно дружеств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лицата, едното от кои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търговски представител на другото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лицата, едното от които е направило дарение на другото;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) местно и чуждестранно лице, с което местното лице е сключило сделка, ако: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а) чуждестранното лице е регистрирано в държава, която не е страна - членка на Европейския съюз, и в която дължимият подоходен или корпоративен данък върху доходите, които чуждестранното лице е реализирало или ще реализира в резултат на сделките, е с повече от 60 на сто по-нисък от подоходния или корпоративния данък в страната, освен ако местното лице не представи доказателства, че чуждестранното лице дължи данък, който не е обект на преференциален режим, или че чуждестранното лице е реализирало стоките или извършило услугите на местния пазар, и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) държавата, в която е регистрирано чуждестранното лице, отказва или не е в състояние да обмени информация относно осъществените сделки или отношения, когато е налице сключена и влязла в сила международна данъчна спогодба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уждестранно лице по смисъла на тази разпоредба се смята и всяко юридическо лице, независимо дали е местно за Република България, или не, върху което контрол упражнява лице, отговарящо на условията по букви "аа" и "бб"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стни лица по смисъла на тази разпоредба се смятат и чуждестранните юридически лица, извършващи дейност в страната чрез място на стопанска дейност, и чуждестранните физически лица, реализиращи доходи от източник в страната чрез определена база за сделки, осъществени чрез мястото на стопанска дейност или определената база;</w:t>
      </w:r>
    </w:p>
    <w:p>
      <w:pPr>
        <w:pStyle w:val="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) собствениците на местното юридическо лице и чуждестранното лице в случаите по буква "н"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§ 1, т. 3 от ДР на ДОП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Пазарна цена” </w:t>
      </w:r>
      <w:r>
        <w:rPr>
          <w:rFonts w:cs="Times New Roman" w:ascii="Times New Roman" w:hAnsi="Times New Roman"/>
          <w:sz w:val="24"/>
          <w:szCs w:val="24"/>
        </w:rPr>
        <w:t xml:space="preserve">е сумата без данъка върху добавената стойност и акцизите, която би била платена при същите условия за идентична или сходна стока или услуга по сделка между лица, които не са свързани </w:t>
      </w:r>
      <w:r>
        <w:rPr>
          <w:rFonts w:cs="Times New Roman" w:ascii="Times New Roman" w:hAnsi="Times New Roman"/>
          <w:b/>
          <w:sz w:val="24"/>
          <w:szCs w:val="24"/>
        </w:rPr>
        <w:t>(§ 1, т. 8 от ДР на ДОПК).</w:t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 за определяне на пазарните цени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§ 1, т. 10 от ДР на ДОП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Виж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иш І.5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85900</wp:posOffset>
              </wp:positionH>
              <wp:positionV relativeFrom="paragraph">
                <wp:posOffset>-93345</wp:posOffset>
              </wp:positionV>
              <wp:extent cx="694372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37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75pt;height:13.65pt;mso-wrap-distance-left:0pt;mso-wrap-distance-right:0pt;mso-wrap-distance-top:0pt;mso-wrap-distance-bottom:0pt;margin-top:-7.35pt;mso-position-vertical-relative:text;margin-left:1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000</wp:posOffset>
              </wp:positionH>
              <wp:positionV relativeFrom="paragraph">
                <wp:posOffset>-93345</wp:posOffset>
              </wp:positionV>
              <wp:extent cx="728662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6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0" w:hanging="0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                     НАРЪЧНИК ЗА ДАНЪЦИТЕ ВЪРХУ ДОХОДИТЕ НА ФИЗИЧЕСКИТЕ ЛИЦА, 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75pt;height:11.55pt;mso-wrap-distance-left:0pt;mso-wrap-distance-right:0pt;mso-wrap-distance-top:0pt;mso-wrap-distance-bottom:0pt;margin-top:-7.3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40" w:hanging="0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                     НАРЪЧНИК ЗА ДАНЪЦИТЕ ВЪРХУ ДОХОДИТЕ НА ФИЗИЧЕСКИТЕ ЛИЦА, 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331720</wp:posOffset>
              </wp:positionH>
              <wp:positionV relativeFrom="paragraph">
                <wp:posOffset>-93345</wp:posOffset>
              </wp:positionV>
              <wp:extent cx="241300" cy="1733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" w:hanging="0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-7.35pt;mso-position-vertical-relative:text;margin-left:18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900" w:hanging="0"/>
                      <w:rPr>
                        <w:rStyle w:val="PageNumber"/>
                        <w:rFonts w:ascii="Times New Roman" w:hAnsi="Times New Roman" w:cs="Times New Roman"/>
                        <w:color w:val="00336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715135</wp:posOffset>
              </wp:positionH>
              <wp:positionV relativeFrom="paragraph">
                <wp:posOffset>-93345</wp:posOffset>
              </wp:positionV>
              <wp:extent cx="5172710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3pt;height:11.55pt;mso-wrap-distance-left:0pt;mso-wrap-distance-right:0pt;mso-wrap-distance-top:0pt;mso-wrap-distance-bottom:0pt;margin-top:-7.35pt;mso-position-vertical-relative:text;margin-left:1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715135</wp:posOffset>
              </wp:positionH>
              <wp:positionV relativeFrom="paragraph">
                <wp:posOffset>-93345</wp:posOffset>
              </wp:positionV>
              <wp:extent cx="5172710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3pt;height:11.55pt;mso-wrap-distance-left:0pt;mso-wrap-distance-right:0pt;mso-wrap-distance-top:0pt;mso-wrap-distance-bottom:0pt;margin-top:-7.35pt;mso-position-vertical-relative:text;margin-left:1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ru-RU"/>
      </w:rPr>
    </w:pPr>
    <w:r>
      <w:rPr>
        <w:rFonts w:cs="Times New Roman" w:ascii="Times New Roman" w:hAnsi="Times New Roman"/>
        <w:color w:val="003366"/>
        <w:sz w:val="28"/>
        <w:szCs w:val="2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posOffset>372110</wp:posOffset>
              </wp:positionV>
              <wp:extent cx="6972300" cy="138112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8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8640"/>
                          </w:tblGrid>
                          <w:tr>
                            <w:trPr>
                              <w:trHeight w:val="535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Arial" w:hAnsi="Arial" w:cs="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2390" cy="736600"/>
                                      <wp:effectExtent l="0" t="0" r="0" b="0"/>
                                      <wp:docPr id="11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2" r="-1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239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lang w:val="en-US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4" w:space="0" w:color="C0C0C0"/>
                                  <w:left w:val="single" w:sz="6" w:space="0" w:color="C0C0C0"/>
                                  <w:bottom w:val="single" w:sz="6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left="0" w:right="72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Cs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</w:rPr>
                                  <w:t>ФИШ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  <w:t>ІІ.ІІІ.5</w:t>
                                </w:r>
                              </w:p>
                            </w:tc>
                          </w:tr>
                          <w:tr>
                            <w:trPr>
                              <w:trHeight w:val="1588" w:hRule="atLeast"/>
                              <w:cantSplit w:val="true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6" w:space="0" w:color="C0C0C0"/>
                                  <w:right w:val="single" w:sz="6" w:space="0" w:color="C0C0C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0"/>
                                  <w:ind w:left="0" w:right="72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caps w:val="false"/>
                                    <w:smallCaps w:val="false"/>
                                    <w:color w:val="003366"/>
                                    <w:kern w:val="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0" w:type="dxa"/>
                                <w:tcBorders>
                                  <w:top w:val="single" w:sz="6" w:space="0" w:color="C0C0C0"/>
                                  <w:left w:val="single" w:sz="6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aps/>
                                    <w:kern w:val="0"/>
                                    <w:sz w:val="2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  <w:t>ИЗПОЛЗВАНЕ НА ЛИЧНО ИМУЩЕСТВО НА ФИЗИЧЕСКОТО ЛИЦЕ ЗА ДЕЙНОСТ КАТО ЕДНОЛИЧЕН ТЪРГОВЕ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3366"/>
                                    <w:sz w:val="28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.75pt;mso-wrap-distance-left:7.05pt;mso-wrap-distance-right:7.05pt;mso-wrap-distance-top:0pt;mso-wrap-distance-bottom:0pt;margin-top:29.3pt;mso-position-vertical-relative:page;margin-left:-3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8640"/>
                    </w:tblGrid>
                    <w:tr>
                      <w:trPr>
                        <w:trHeight w:val="535" w:hRule="atLeast"/>
                        <w:cantSplit w:val="true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2390" cy="736600"/>
                                <wp:effectExtent l="0" t="0" r="0" b="0"/>
                                <wp:docPr id="1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239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n-US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4" w:space="0" w:color="C0C0C0"/>
                            <w:left w:val="single" w:sz="6" w:space="0" w:color="C0C0C0"/>
                            <w:bottom w:val="single" w:sz="6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0"/>
                            <w:ind w:left="0" w:right="720" w:hanging="0"/>
                            <w:jc w:val="right"/>
                            <w:rPr>
                              <w:rFonts w:ascii="Times New Roman" w:hAnsi="Times New Roman" w:cs="Times New Roman"/>
                              <w:bCs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</w:rPr>
                            <w:t>ФИШ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  <w:t>ІІ.ІІІ.5</w:t>
                          </w:r>
                        </w:p>
                      </w:tc>
                    </w:tr>
                    <w:tr>
                      <w:trPr>
                        <w:trHeight w:val="1588" w:hRule="atLeast"/>
                        <w:cantSplit w:val="true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6" w:space="0" w:color="C0C0C0"/>
                            <w:right w:val="single" w:sz="6" w:space="0" w:color="C0C0C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0"/>
                            <w:ind w:left="0" w:right="720" w:hanging="0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caps w:val="false"/>
                              <w:smallCaps w:val="false"/>
                              <w:color w:val="003366"/>
                              <w:kern w:val="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640" w:type="dxa"/>
                          <w:tcBorders>
                            <w:top w:val="single" w:sz="6" w:space="0" w:color="C0C0C0"/>
                            <w:left w:val="single" w:sz="6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kern w:val="0"/>
                              <w:sz w:val="2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  <w:t>ИЗПОЛЗВАНЕ НА ЛИЧНО ИМУЩЕСТВО НА ФИЗИЧЕСКОТО ЛИЦЕ ЗА ДЕЙНОСТ КАТО ЕДНОЛИЧЕН ТЪРГОВЕ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48895</wp:posOffset>
                </wp:positionH>
                <wp:positionV relativeFrom="paragraph">
                  <wp:posOffset>175260</wp:posOffset>
                </wp:positionV>
                <wp:extent cx="1342390" cy="736600"/>
                <wp:effectExtent l="0" t="0" r="0" b="0"/>
                <wp:wrapNone/>
                <wp:docPr id="1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ИЗПОЛЗВАНЕ НА ЛИЧНО ИМУЩЕСТВО НА ФИЗИЧЕСКОТО ЛИЦА З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8895</wp:posOffset>
                </wp:positionH>
                <wp:positionV relativeFrom="paragraph">
                  <wp:posOffset>175260</wp:posOffset>
                </wp:positionV>
                <wp:extent cx="1342390" cy="736600"/>
                <wp:effectExtent l="0" t="0" r="0" b="0"/>
                <wp:wrapNone/>
                <wp:docPr id="18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II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5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ИЗПОЛЗВАНЕ НА ЛИЧНО ИМУЩЕСТВО НА ФИЗИЧЕСКОТО ЛИЦА ЗА ДЕЙНОСТ КАТО ЕДНОЛИЧЕН ТЪРГОВЕЦ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def2">
    <w:name w:val="ldef2"/>
    <w:qFormat/>
    <w:rPr>
      <w:rFonts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4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3-29T11:45:00Z</dcterms:modified>
  <cp:revision>19</cp:revision>
  <dc:subject/>
  <dc:title>Контролен Лист</dc:title>
</cp:coreProperties>
</file>